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The Outsiders book</w:t>
      </w:r>
    </w:p>
    <w:p>
      <w:pPr>
        <w:pStyle w:val="Normal"/>
        <w:rPr/>
      </w:pPr>
      <w:r>
        <w:rPr/>
        <w:t xml:space="preserve">The Outsiders is a story about a couple of kids that get themselves into some trouble for just being in the wrong place at the wrong time. Ponyboy Curtis and his friends are in for a real adventure when a couple of them get into a spot of trouble with a rival gang the Soc’s. What was once a place to hang out with buddies and play football is now a place for gang fights and death. Will Ponyboy and his friends be able to make it through all of the hardships of being a greaser or will they give up on each other. Find out by reading this exciting tale of two kids friendship and determination. By Brendon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14:00Z</dcterms:created>
  <dc:creator/>
  <dc:description/>
  <dc:language>en-US</dc:language>
  <cp:lastModifiedBy>Student</cp:lastModifiedBy>
  <dcterms:modified xsi:type="dcterms:W3CDTF">2008-02-05T17:48:00Z</dcterms:modified>
  <cp:revision>1</cp:revision>
  <dc:subject/>
  <dc:title>                                                    The Outsiders book</dc:title>
</cp:coreProperties>
</file>